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2"/>
        </w:rPr>
        <w:t>TERCER INFORME DE CUMPLIMIENTO PSA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465"/>
        <w:gridCol w:w="1465"/>
        <w:gridCol w:w="2930"/>
      </w:tblGrid>
      <w:tr>
        <w:trPr>
          <w:trHeight w:val="198" w:hRule="exac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bre del Proyecto</w:t>
            </w:r>
          </w:p>
        </w:tc>
      </w:tr>
      <w:tr>
        <w:trPr>
          <w:trHeight w:val="397" w:hRule="atLeast"/>
        </w:trPr>
        <w:tc>
          <w:tcPr>
            <w:tcW w:w="87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partamento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nicipio</w:t>
            </w:r>
          </w:p>
        </w:tc>
      </w:tr>
      <w:tr>
        <w:trPr>
          <w:trHeight w:val="397" w:hRule="atLeast"/>
        </w:trPr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º Beneficiarios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po solución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cha (dd/mm/aaaa)</w:t>
            </w:r>
          </w:p>
        </w:tc>
      </w:tr>
      <w:tr>
        <w:trPr>
          <w:trHeight w:val="397" w:hRule="atLeast"/>
        </w:trPr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3"/>
        <w:gridCol w:w="2553"/>
        <w:gridCol w:w="1841"/>
      </w:tblGrid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16"/>
              </w:rPr>
              <w:t xml:space="preserve">1. ACTIVIDAD 7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TALLER 7 - </w:t>
            </w:r>
            <w:r>
              <w:rPr>
                <w:rFonts w:cs="Arial" w:ascii="Arial" w:hAnsi="Arial"/>
                <w:i/>
                <w:sz w:val="16"/>
                <w:lang w:val="es-CO"/>
              </w:rPr>
              <w:t>EFECTOS AMBIENTALES POR CONTAMINACIÓN DE RESIDUOS</w:t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INÁMICA TIPO LÚD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7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TRABAJO PRAC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ÉTODO DE EVALU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medio de Calificación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sistencia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UENTES BIBLIOGRÁFICAS Y DIDÁCTICA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CONCLUS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OMENDAC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2. ACTIVIDAD 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es-CO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LLER 8 -</w:t>
            </w:r>
            <w:r>
              <w:rPr>
                <w:rFonts w:cs="Arial" w:ascii="Arial" w:hAnsi="Arial"/>
                <w:i/>
                <w:sz w:val="16"/>
                <w:lang w:val="es-CO"/>
              </w:rPr>
              <w:t xml:space="preserve"> HIGIENE PERSONAL Y DE LA VIVIENDA – VIVIENDA SALUDABLE</w:t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INÁMICA TIPO LÚD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TRABAJO PRAC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ÉTODO DE EVALU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medio de Calificación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sistencia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UENTES BIBLIOGRÁFICAS Y DIDÁCTICA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CONCLUS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OMENDAC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3. ACTIVIDAD 9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TALLER 9 - </w:t>
            </w:r>
            <w:r>
              <w:rPr>
                <w:rFonts w:cs="Arial" w:ascii="Arial" w:hAnsi="Arial"/>
                <w:i/>
                <w:sz w:val="16"/>
                <w:lang w:val="es-CO"/>
              </w:rPr>
              <w:t>IMPORTANCIA DEL AGUA PARA EL CONSUMO HUMANO</w:t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INÁMICA TIPO LÚD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TRABAJO PRAC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ÉTODO DE EVALU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medio de Calificación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sistencia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UENTES BIBLIOGRÁFICAS Y DIDÁCTICA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CONCLUS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OMENDAC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4. ACTIVIDAD 1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LLER 10 - INSECTOS Y ROEDORES</w:t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INÁMICA TIPO LÚD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TRABAJO PRAC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ÉTODO DE EVALU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medio de Calificación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sistencia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UENTES BIBLIOGRÁFICAS Y DIDÁCTICA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CONCLUS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OMENDAC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5. ACTIVIDAD 1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LLER 11 - INSTALACIÓN Y MANTENIMIENTO DEL POZO SÉPTICO</w:t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INÁMICA TIPO LÚD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TRABAJO PRAC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ÉTODO DE EVALU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medio de Calificación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sistencia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UENTES BIBLIOGRÁFICAS Y DIDÁCTICA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CONCLUSIONES</w:t>
            </w:r>
          </w:p>
        </w:tc>
      </w:tr>
      <w:tr>
        <w:trPr>
          <w:trHeight w:val="62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OMENDAC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6. ACTIVIDAD 1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LLER 12 - ALMACENAMIENTO Y CONSERVACIÓN DE ALIMENTOS</w:t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INÁMICA TIPO LÚD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TRABAJO PRAC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1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ÉTODO DE EVALU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medio de Calificación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sistencia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UENTES BIBLIOGRÁFICAS Y DIDÁCTICA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CONCLUS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OMENDAC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7. ACTIVIDAD 1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LLER 13 - GRANJAS INTEGRALES AUTOSUFICIENTES</w:t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INÁMICA TIPO LÚD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TRABAJO PRAC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23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ÉTODO DE EVALU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medio de Calificación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sistencia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UENTES BIBLIOGRÁFICAS Y DIDÁCTICA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CONCLUS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OMENDAC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125"/>
        <w:gridCol w:w="2553"/>
        <w:gridCol w:w="1841"/>
      </w:tblGrid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8. ACTIVIDAD 14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6"/>
              </w:rPr>
              <w:t>NOMBRE DEL TALLER 14</w:t>
            </w:r>
          </w:p>
        </w:tc>
        <w:tc>
          <w:tcPr>
            <w:tcW w:w="6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OBJETIVO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ETODOLOGÍ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INÁMICA TIPO LÚD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121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TRABAJO PRAC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ÉTODO DE EVALU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49" w:hRule="atLeast"/>
        </w:trPr>
        <w:tc>
          <w:tcPr>
            <w:tcW w:w="4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medio de Calificación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sistencia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UENTES BIBLIOGRÁFICAS Y DIDÁCTICA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CONCLUS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OMENDACIONES</w:t>
            </w:r>
          </w:p>
        </w:tc>
      </w:tr>
      <w:tr>
        <w:trPr>
          <w:trHeight w:val="49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7. CONCLUSIONES GENERALES</w:t>
            </w:r>
          </w:p>
        </w:tc>
      </w:tr>
      <w:tr>
        <w:trPr>
          <w:trHeight w:val="49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8. RECOMENDACIONES GENERALES</w:t>
            </w:r>
          </w:p>
        </w:tc>
      </w:tr>
      <w:tr>
        <w:trPr>
          <w:trHeight w:val="49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16"/>
              </w:rPr>
              <w:t>9. ANEXOS</w:t>
            </w:r>
          </w:p>
        </w:tc>
      </w:tr>
      <w:tr>
        <w:trPr>
          <w:trHeight w:val="1467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7610"/>
            </w:tblGrid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A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23 Evaluación de actividades PSA – Taller 7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B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19 Listado de Asistencia Talleres PSA (Taller 7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C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Registro fotográfico (Taller 7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D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24 Evaluación de actividades PSA – Taller 8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E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19 Listado de Asistencia Talleres PSA (Taller 8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F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Registro fotográfico (Taller 8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G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25 Evaluación de actividades PSA – Taller 9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H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19 Listado de Asistencia Talleres PSA (Taller 9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I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Registro fotográfico (Taller 9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J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26 Evaluación de actividades PSA – Taller 10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K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19 Listado de Asistencia Talleres PSA (Taller 10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L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Registro fotográfico (Taller 10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M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27 Evaluación de actividades PSA – Taller 11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N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19 Listado de Asistencia Talleres PSA (Taller 11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O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Registro fotográfico (Taller 11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P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28 Evaluación de actividades PSA – Taller 12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Q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19 Listado de Asistencia Talleres PSA (Taller 12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R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Registro fotográfico (Taller 12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S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Evaluaciones de actividad PSA – Taller 13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T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19 Listado de Asistencia Talleres PSA (Taller 13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U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Registro fotográfico (Taller 13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V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Evaluaciones de actividad PSA – Taller 14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W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19 Listado de Asistencia Talleres PSA (Taller 14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X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Registro fotográfico (Taller 14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Y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Cartilla (</w:t>
                  </w:r>
                  <w:r>
                    <w:rPr>
                      <w:rFonts w:cs="Arial" w:ascii="Arial" w:hAnsi="Arial"/>
                      <w:i/>
                      <w:sz w:val="18"/>
                      <w:szCs w:val="16"/>
                    </w:rPr>
                    <w:t>Temática Ambiental</w:t>
                  </w:r>
                  <w:r>
                    <w:rPr>
                      <w:rFonts w:cs="Arial" w:ascii="Arial" w:hAnsi="Arial"/>
                      <w:sz w:val="18"/>
                      <w:szCs w:val="16"/>
                    </w:rPr>
                    <w:t>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397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Firma Profesional Social de la entidad oferente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Miembro del Comité de Vigilancia</w:t>
            </w:r>
          </w:p>
        </w:tc>
      </w:tr>
      <w:tr>
        <w:trPr>
          <w:trHeight w:val="282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ombre Completo: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:</w:t>
            </w:r>
          </w:p>
        </w:tc>
      </w:tr>
      <w:tr>
        <w:trPr>
          <w:trHeight w:val="361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C. No.: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C. No.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985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  <w:t>Anexo A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23 Evaluación de actividades PSA – Taller 7</w:t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i/>
          <w:i/>
          <w:sz w:val="36"/>
          <w:szCs w:val="16"/>
        </w:rPr>
      </w:pPr>
      <w:r>
        <w:rPr>
          <w:rFonts w:cs="Arial" w:ascii="Arial" w:hAnsi="Arial"/>
          <w:b/>
          <w:i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B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7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C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Registro fotográfico (Taller 7)</w:t>
      </w:r>
    </w:p>
    <w:p>
      <w:pPr>
        <w:pStyle w:val="Normal"/>
        <w:rPr>
          <w:rFonts w:ascii="Arial" w:hAnsi="Arial" w:cs="Arial"/>
          <w:i/>
          <w:i/>
          <w:sz w:val="8"/>
          <w:szCs w:val="22"/>
        </w:rPr>
      </w:pPr>
      <w:r>
        <w:rPr>
          <w:rFonts w:cs="Arial" w:ascii="Arial" w:hAnsi="Arial"/>
          <w:i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br w:type="page"/>
      </w: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D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24 Evaluación de actividades PSA – Taller 8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E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8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F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2"/>
        </w:rPr>
        <w:t>Registro fotográfico (Taller 8)</w:t>
      </w:r>
    </w:p>
    <w:p>
      <w:pPr>
        <w:pStyle w:val="Normal"/>
        <w:rPr>
          <w:rFonts w:ascii="Arial" w:hAnsi="Arial" w:cs="Arial"/>
          <w:i/>
          <w:i/>
          <w:sz w:val="8"/>
          <w:szCs w:val="22"/>
        </w:rPr>
      </w:pPr>
      <w:r>
        <w:rPr>
          <w:rFonts w:cs="Arial" w:ascii="Arial" w:hAnsi="Arial"/>
          <w:i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br w:type="page"/>
      </w: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  <w:t>Anexo G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25 Evaluación de actividades PSA – Taller 9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i/>
          <w:i/>
          <w:sz w:val="36"/>
          <w:szCs w:val="16"/>
        </w:rPr>
      </w:pPr>
      <w:r>
        <w:rPr>
          <w:rFonts w:cs="Arial" w:ascii="Arial" w:hAnsi="Arial"/>
          <w:b/>
          <w:i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H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9)</w:t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i/>
          <w:i/>
          <w:sz w:val="36"/>
          <w:szCs w:val="16"/>
        </w:rPr>
      </w:pPr>
      <w:r>
        <w:rPr>
          <w:rFonts w:cs="Arial" w:ascii="Arial" w:hAnsi="Arial"/>
          <w:b/>
          <w:i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I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Registro fotográfico (Taller 9)</w:t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br w:type="page"/>
      </w: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J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26 Evaluación de actividades PSA – Taller 10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K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10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L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2"/>
        </w:rPr>
        <w:t>Registro fotográfico (Taller 10)</w:t>
      </w:r>
    </w:p>
    <w:p>
      <w:pPr>
        <w:pStyle w:val="Normal"/>
        <w:rPr>
          <w:rFonts w:ascii="Arial" w:hAnsi="Arial" w:cs="Arial"/>
          <w:i/>
          <w:i/>
          <w:sz w:val="8"/>
          <w:szCs w:val="22"/>
        </w:rPr>
      </w:pPr>
      <w:r>
        <w:rPr>
          <w:rFonts w:cs="Arial" w:ascii="Arial" w:hAnsi="Arial"/>
          <w:i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br w:type="page"/>
      </w: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M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27 Evaluación de actividades PSA – Taller 11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N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11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Registro fotográfico (Taller 11)</w:t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br w:type="page"/>
      </w: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P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28 Evaluación de actividades PSA – Taller 12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Q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12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Registro fotográfico (Taller 12)</w:t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36"/>
        </w:rPr>
      </w:pPr>
      <w:r>
        <w:br w:type="page"/>
      </w: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S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Evaluaciones de actividad PSA – Taller 13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T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13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U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Registro fotográfico (Taller 13)</w:t>
      </w:r>
    </w:p>
    <w:p>
      <w:pPr>
        <w:pStyle w:val="Normal"/>
        <w:rPr>
          <w:rFonts w:ascii="Arial" w:hAnsi="Arial" w:cs="Arial"/>
          <w:i/>
          <w:i/>
          <w:sz w:val="8"/>
          <w:szCs w:val="22"/>
        </w:rPr>
      </w:pPr>
      <w:r>
        <w:rPr>
          <w:rFonts w:cs="Arial" w:ascii="Arial" w:hAnsi="Arial"/>
          <w:i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36"/>
        </w:rPr>
      </w:pPr>
      <w:r>
        <w:br w:type="page"/>
      </w: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V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Evaluaciones de actividad PSA – Taller 14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W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14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X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Registro fotográfico (Taller 14)</w:t>
      </w:r>
    </w:p>
    <w:p>
      <w:pPr>
        <w:pStyle w:val="Normal"/>
        <w:rPr>
          <w:rFonts w:ascii="Arial" w:hAnsi="Arial" w:cs="Arial"/>
          <w:i/>
          <w:i/>
          <w:sz w:val="8"/>
          <w:szCs w:val="22"/>
        </w:rPr>
      </w:pPr>
      <w:r>
        <w:rPr>
          <w:rFonts w:cs="Arial" w:ascii="Arial" w:hAnsi="Arial"/>
          <w:i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36"/>
        </w:rPr>
      </w:pPr>
      <w:r>
        <w:br w:type="page"/>
      </w: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Anexo Y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2"/>
        </w:rPr>
        <w:t>Cartilla (Temática Ambiental)</w:t>
      </w:r>
    </w:p>
    <w:p>
      <w:pPr>
        <w:pStyle w:val="Normal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13835</wp:posOffset>
              </wp:positionH>
              <wp:positionV relativeFrom="paragraph">
                <wp:posOffset>30480</wp:posOffset>
              </wp:positionV>
              <wp:extent cx="15557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1.5pt;mso-wrap-distance-left:0pt;mso-wrap-distance-right:0pt;mso-wrap-distance-top:0pt;mso-wrap-distance-bottom:0pt;margin-top:2.4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ódigo: SV-FT-017    21-04-2010</w:t>
          </w:r>
        </w:p>
      </w:tc>
      <w:tc>
        <w:tcPr>
          <w:tcW w:w="4466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41115</wp:posOffset>
              </wp:positionH>
              <wp:positionV relativeFrom="paragraph">
                <wp:posOffset>36830</wp:posOffset>
              </wp:positionV>
              <wp:extent cx="50482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>Anexo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1.5pt;mso-wrap-distance-left:0pt;mso-wrap-distance-right:0pt;mso-wrap-distance-top:0pt;mso-wrap-distance-bottom:0pt;margin-top:2.9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>Anexo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ódigo: SV-FT-017    20-04-2010</w:t>
          </w:r>
        </w:p>
      </w:tc>
      <w:tc>
        <w:tcPr>
          <w:tcW w:w="4466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2">
          <wp:simplePos x="0" y="0"/>
          <wp:positionH relativeFrom="column">
            <wp:posOffset>139065</wp:posOffset>
          </wp:positionH>
          <wp:positionV relativeFrom="paragraph">
            <wp:posOffset>1647825</wp:posOffset>
          </wp:positionV>
          <wp:extent cx="5395595" cy="5396865"/>
          <wp:effectExtent l="0" t="0" r="0" b="0"/>
          <wp:wrapNone/>
          <wp:docPr id="4" name="Imagen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95595" cy="5396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TextocomentarioCar">
    <w:name w:val="Texto comentari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0:44:00Z</dcterms:created>
  <dc:creator>PIPE REY</dc:creator>
  <dc:description/>
  <dc:language>en-US</dc:language>
  <cp:lastModifiedBy>PIPE REY</cp:lastModifiedBy>
  <cp:lastPrinted>2009-11-18T13:19:00Z</cp:lastPrinted>
  <dcterms:modified xsi:type="dcterms:W3CDTF">2010-04-22T00:44:00Z</dcterms:modified>
  <cp:revision>2</cp:revision>
  <dc:subject/>
  <dc:title/>
</cp:coreProperties>
</file>