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RIMER INFORME DE CUMPLIMIENTO PSA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65"/>
        <w:gridCol w:w="1465"/>
        <w:gridCol w:w="2930"/>
      </w:tblGrid>
      <w:tr>
        <w:trPr>
          <w:trHeight w:val="198" w:hRule="exac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bre del Proyecto</w:t>
            </w:r>
          </w:p>
        </w:tc>
      </w:tr>
      <w:tr>
        <w:trPr>
          <w:trHeight w:val="397" w:hRule="atLeast"/>
        </w:trPr>
        <w:tc>
          <w:tcPr>
            <w:tcW w:w="8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Beneficiario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solució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125"/>
        <w:gridCol w:w="2553"/>
        <w:gridCol w:w="1841"/>
      </w:tblGrid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 xml:space="preserve">1. ACTIVIDAD 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ALLER 1 - INDUCCIÓN A LA COMUNIDAD DEL DESARROLLO DEL PROYECTO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106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2. ACTIVIDAD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2 - SENTIDO DE PERTENENCIA DE LA VIVIENDA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61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3. ACTIVIDAD 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3 - COMITÉ DE VIGILANCIA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4. ACTIVIDAD 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4 – NORMATIVIDAD VIGENTE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5. ACTIVIDAD 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LLER 5 – BRIGADA DE SALUD</w:t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6. ACTIVIDAD 6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NOMBRE DEL TALLER 6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OBJETIVO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ETODOLOGÍ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INÁMICA TIPO LÚD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TRABAJO PRAC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ÉTODO DE EVALU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ULTADO</w:t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medio de Calificación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sistencia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UENTES BIBLIOGRÁFICAS Y DIDÁCTICA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CONCLUS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OMENDACIONES</w:t>
            </w:r>
          </w:p>
        </w:tc>
      </w:tr>
      <w:tr>
        <w:trPr>
          <w:trHeight w:val="52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7. CONCLUSIONES GENERALES</w:t>
            </w:r>
          </w:p>
        </w:tc>
      </w:tr>
      <w:tr>
        <w:trPr>
          <w:trHeight w:val="5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8. RECOMENDACIONES GENERALES</w:t>
            </w:r>
          </w:p>
        </w:tc>
      </w:tr>
      <w:tr>
        <w:trPr>
          <w:trHeight w:val="5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16"/>
              </w:rPr>
              <w:t>9. ANEXOS</w:t>
            </w:r>
          </w:p>
        </w:tc>
      </w:tr>
      <w:tr>
        <w:trPr>
          <w:trHeight w:val="146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610"/>
            </w:tblGrid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A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SV-FT-020 Evaluación de actividades PSA – Taller 1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B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1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C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1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D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Evaluaciones de actividad PSA – Taller 2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E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2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F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2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G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SV-FT-021 Evaluación de actividades PSA – Taller 3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H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3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I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3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J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22 Evaluación de actividades PSA – Taller 4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K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4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L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4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M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Evaluaciones de actividad PSA – Taller 5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N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5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O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5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P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Evaluaciones de actividad PSA – Taller 6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Q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SV-FT-019 Listado de Asistencia Talleres PSA (Taller 6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R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Registro fotográfico (Taller 6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>Anexo S.</w:t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Cartilla (</w:t>
                  </w:r>
                  <w:r>
                    <w:rPr>
                      <w:rFonts w:cs="Arial" w:ascii="Arial" w:hAnsi="Arial"/>
                      <w:i/>
                      <w:sz w:val="18"/>
                      <w:szCs w:val="16"/>
                    </w:rPr>
                    <w:t>Temática Social</w:t>
                  </w:r>
                  <w:r>
                    <w:rPr>
                      <w:rFonts w:cs="Arial" w:ascii="Arial" w:hAnsi="Arial"/>
                      <w:sz w:val="18"/>
                      <w:szCs w:val="16"/>
                    </w:rPr>
                    <w:t>)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7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7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Profesional Social que desarrolla el PSA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Miembro del Comité de Vigilancia</w:t>
            </w:r>
          </w:p>
        </w:tc>
      </w:tr>
      <w:tr>
        <w:trPr>
          <w:trHeight w:val="282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mbre Completo: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:</w:t>
            </w:r>
          </w:p>
        </w:tc>
      </w:tr>
      <w:tr>
        <w:trPr>
          <w:trHeight w:val="361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C. No.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A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  <w:t>SV-FT-020 Evaluación de actividades PSA – Taller 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B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1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C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1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D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16"/>
        </w:rPr>
        <w:t>Evaluaciones de actividad PSA – Taller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2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F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2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  <w:t>Anexo G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16"/>
        </w:rPr>
        <w:t>SV-FT-021 Evaluación de actividades PSA – Taller 3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sz w:val="36"/>
          <w:szCs w:val="16"/>
        </w:rPr>
      </w:pPr>
      <w:r>
        <w:rPr>
          <w:rFonts w:cs="Arial" w:ascii="Arial" w:hAnsi="Arial"/>
          <w:b/>
          <w:i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H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3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3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J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22 Evaluación de actividades PSA – Taller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K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4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L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4)</w:t>
      </w:r>
    </w:p>
    <w:p>
      <w:pPr>
        <w:pStyle w:val="Normal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16"/>
        </w:rPr>
        <w:t>Evaluaciones de actividad PSA – Taller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5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5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br w:type="page"/>
      </w: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P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16"/>
        </w:rPr>
        <w:t>Evaluaciones de actividad PSA – Taller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Q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SV-FT-019 Listado de Asistencia Talleres PSA (Taller 6)</w:t>
      </w:r>
      <w:r>
        <w:rPr/>
        <w:t xml:space="preserve"> </w:t>
      </w:r>
      <w:r>
        <w:rPr>
          <w:rFonts w:cs="Arial" w:ascii="Arial" w:hAnsi="Arial"/>
          <w:i/>
          <w:sz w:val="24"/>
          <w:szCs w:val="22"/>
        </w:rPr>
        <w:t>Cartilla (Temática Social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2"/>
        </w:rPr>
        <w:t>Registro fotográfico (Taller 6)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87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7"/>
      </w:tblGrid>
      <w:tr>
        <w:trPr>
          <w:trHeight w:val="6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  <w:t>REGISTRO FOTOGRÁFICO</w:t>
            </w:r>
          </w:p>
        </w:tc>
      </w:tr>
      <w:tr>
        <w:trPr>
          <w:trHeight w:val="113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2254"/>
              <w:gridCol w:w="723"/>
              <w:gridCol w:w="3787"/>
            </w:tblGrid>
            <w:tr>
              <w:trPr/>
              <w:tc>
                <w:tcPr>
                  <w:tcW w:w="87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59"/>
                  </w:tblGrid>
                  <w:tr>
                    <w:trPr>
                      <w:trHeight w:val="4535" w:hRule="atLeast"/>
                    </w:trPr>
                    <w:tc>
                      <w:tcPr>
                        <w:tcW w:w="835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Cs w:val="16"/>
                          </w:rPr>
                          <w:t>Registro Fotográfico No.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16"/>
                    </w:rPr>
                  </w:pPr>
                  <w:r>
                    <w:rPr>
                      <w:rFonts w:cs="Arial" w:ascii="Arial" w:hAnsi="Arial"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y/o Descripción de la actividad</w:t>
                  </w:r>
                </w:p>
              </w:tc>
              <w:tc>
                <w:tcPr>
                  <w:tcW w:w="6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(dd/mm/aaaa)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  <w:t>Lugar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16"/>
        </w:rPr>
        <w:t>Anexo S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  <w:t>Cartilla (Temática Social)</w:t>
      </w:r>
    </w:p>
    <w:sectPr>
      <w:headerReference w:type="default" r:id="rId4"/>
      <w:footerReference w:type="default" r:id="rId5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1.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SV-FT-016      21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1115</wp:posOffset>
              </wp:positionH>
              <wp:positionV relativeFrom="paragraph">
                <wp:posOffset>36830</wp:posOffset>
              </wp:positionV>
              <wp:extent cx="50482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>Anex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1.5pt;mso-wrap-distance-left:0pt;mso-wrap-distance-right:0pt;mso-wrap-distance-top:0pt;mso-wrap-distance-bottom:0pt;margin-top:2.9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>Anexo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SV-FT-016      20-04-2010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eastAsia="Arial" w:cs="Arial" w:ascii="Arial" w:hAnsi="Arial"/>
              <w:b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139065</wp:posOffset>
          </wp:positionH>
          <wp:positionV relativeFrom="paragraph">
            <wp:posOffset>1647825</wp:posOffset>
          </wp:positionV>
          <wp:extent cx="5395595" cy="5396865"/>
          <wp:effectExtent l="0" t="0" r="0" b="0"/>
          <wp:wrapNone/>
          <wp:docPr id="4" name="Imagen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539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4:00Z</dcterms:created>
  <dc:creator>PIPE REY</dc:creator>
  <dc:description/>
  <dc:language>en-US</dc:language>
  <cp:lastModifiedBy>PIPE REY</cp:lastModifiedBy>
  <cp:lastPrinted>2009-11-27T09:29:00Z</cp:lastPrinted>
  <dcterms:modified xsi:type="dcterms:W3CDTF">2010-04-22T00:44:00Z</dcterms:modified>
  <cp:revision>2</cp:revision>
  <dc:subject/>
  <dc:title/>
</cp:coreProperties>
</file>