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REINIC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como representante o su delegado (debidamente autorizado) del oferente ___________________________________ como Interventor del proyecto __________________________________ y como representantes de los beneficiarios ________________________________________________ y ____________________________________________ con el fin de reinicia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REINICIO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l reinicio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la Entidad Oferente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La Entidad Oferente y el Interventor  se comprometen a reanudar la ejecución del proyecto en la fecha acordada, bajo la responsabilidad exclusiva del Oferente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como representante del Banco Agrario de Colombia S.A. hará el análisis técnico de las razones por las cuales se solicita la suspensión (si es el caso) del proyecto y será solidariamente  responsable, la cual refrendará con su firma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 El Banco Agrario de Colombia S.A., considerará la pertinencia de la autorización de la suspensión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La entidad oferente será responsable de obtener de la Aseguradora, en su calidad de afianzado, la suspensión de la vigencia de los amparos de la póliza constituida a favor del Banco Agrario de Colombia S.A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L REINICIO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igilancia y control y el representante de la entidad oferente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REINICI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entidad oferent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szCs w:val="22"/>
            </w:rPr>
            <w:t>Código: SV-FT-034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2:00Z</dcterms:created>
  <dc:creator>PIPE REY</dc:creator>
  <dc:description/>
  <dc:language>en-US</dc:language>
  <cp:lastModifiedBy>PIPE REY</cp:lastModifiedBy>
  <cp:lastPrinted>2009-11-05T13:29:00Z</cp:lastPrinted>
  <dcterms:modified xsi:type="dcterms:W3CDTF">2010-04-22T00:42:00Z</dcterms:modified>
  <cp:revision>2</cp:revision>
  <dc:subject/>
  <dc:title/>
</cp:coreProperties>
</file>