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A DE CONFORMACIÓN DEL COMITÉ DE VIGILANC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6"/>
        <w:gridCol w:w="1465"/>
        <w:gridCol w:w="945"/>
        <w:gridCol w:w="1985"/>
      </w:tblGrid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de Hogare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alidad del Subsidio 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El comité de Vigilancia del proyecto será la instancia veedora de la ejecución del proyecto, conformado por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DE LOS BENEFICIARIOS (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DE LOS BENEFICIARIOS (2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TERVENTOR DEL PROYECTO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sumiendo las siguientes funciones:</w:t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umplir con las funciones de veedor de la ejecución del proyecto, en los términos y condiciones previstos en las disposiciones legales vigentes, con el fin de buscar la preservación de la finalidad del Subsidio de Vivienda de Interés Social Rural.</w:t>
      </w:r>
    </w:p>
    <w:p>
      <w:pPr>
        <w:pStyle w:val="Prrafodelista"/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licitar a la Entidad Oferente los informes de la gestión y rendición de cuentas a que hubiere lugar.</w:t>
      </w:r>
    </w:p>
    <w:p>
      <w:pPr>
        <w:pStyle w:val="Prrafodelista"/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cer conocer a la Entidad Otorgante de manera oportuna, cualquier anomalía o reclamo presentado en la ejecución del proyecto u otras situaciones que a su juicio coloquen en riesgo los recursos y el cumplimiento de la finalidad del subsidio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Se firma esta acta al _______ día del mes de ____________ de _________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1999"/>
      </w:tblGrid>
      <w:tr>
        <w:trPr>
          <w:trHeight w:val="28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Interventor del Proyecto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4290</wp:posOffset>
              </wp:positionH>
              <wp:positionV relativeFrom="paragraph">
                <wp:posOffset>2159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1.7pt;mso-position-vertical-relative:text;margin-left:30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4678"/>
    </w:tblGrid>
    <w:tr>
      <w:trPr/>
      <w:tc>
        <w:tcPr>
          <w:tcW w:w="4253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Código: SV-FT-011     21-04-2010</w: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1:00Z</dcterms:created>
  <dc:creator>PIPE REY</dc:creator>
  <dc:description/>
  <dc:language>en-US</dc:language>
  <cp:lastModifiedBy>PIPE REY</cp:lastModifiedBy>
  <dcterms:modified xsi:type="dcterms:W3CDTF">2010-04-22T00:41:00Z</dcterms:modified>
  <cp:revision>2</cp:revision>
  <dc:subject/>
  <dc:title/>
</cp:coreProperties>
</file>