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CONFORMACIÓN 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alidad del Subsidio 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El comité de Vigilancia del proyecto será la instancia veedora de la ejecución del proyecto, conformado por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 LOS BENEFICIARIOS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 LOS BENEFICIARIOS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* INTERVENTOR DEL PROYECTO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umiendo las siguientes funciones:</w:t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s-CO"/>
        </w:rPr>
        <w:t>Ser veedor de la ejecución del proyecto</w:t>
      </w:r>
      <w:r>
        <w:rPr>
          <w:rFonts w:cs="Arial" w:ascii="Arial" w:hAnsi="Arial"/>
          <w:sz w:val="20"/>
          <w:szCs w:val="20"/>
        </w:rPr>
        <w:t xml:space="preserve"> con el fin de buscar la preservación de la finalidad del Subsidio de Vivienda de Interés Social Rural.</w:t>
      </w:r>
    </w:p>
    <w:p>
      <w:pPr>
        <w:pStyle w:val="Prrafodelista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s-CO"/>
        </w:rPr>
        <w:t>Presentar oportuna y justificadamente al Comité de Validación solicitudes de modificación de las obras, utilizando el formato “SV-FT-165 Acta Comité de Vigilancia”.</w:t>
      </w:r>
    </w:p>
    <w:p>
      <w:pPr>
        <w:pStyle w:val="Prrafodelista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 a conocer al Comité de Validación, de manera oportuna, cualquier anomalía o reclamo en la ejecución del proyecto o cualquier otra situación que ponga en riesgo los recursos o el cumplimiento de la finalidad del subsidio  haciendo uso del formato en el punto anterio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Se firma esta acta al _______ día del mes de _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* Firma Interventor del Proyecto</w:t>
            </w:r>
          </w:p>
        </w:tc>
      </w:tr>
      <w:tr>
        <w:trPr>
          <w:trHeight w:val="3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Cs/>
          <w:sz w:val="16"/>
          <w:szCs w:val="16"/>
        </w:rPr>
        <w:t>No se requiere firma del Interventor en las Actas de Conformación de Comité de Vigilancia para los proyectos que no requieran de Contrapartida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4290</wp:posOffset>
              </wp:positionH>
              <wp:positionV relativeFrom="paragraph">
                <wp:posOffset>2159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1.7pt;mso-position-vertical-relative:text;margin-left:30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4678"/>
    </w:tblGrid>
    <w:tr>
      <w:trPr/>
      <w:tc>
        <w:tcPr>
          <w:tcW w:w="425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SV-FT-011     </w: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rafodelista1">
    <w:name w:val="Párrafo de lista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53:00Z</dcterms:created>
  <dc:creator>PIPE REY</dc:creator>
  <dc:description/>
  <cp:keywords/>
  <dc:language>en-US</dc:language>
  <cp:lastModifiedBy>BANCO AGRARIO DE COLOMBIA</cp:lastModifiedBy>
  <dcterms:modified xsi:type="dcterms:W3CDTF">2013-04-05T15:57:00Z</dcterms:modified>
  <cp:revision>3</cp:revision>
  <dc:subject/>
  <dc:title/>
</cp:coreProperties>
</file>