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6460" cy="22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/>
        <mc:AlternateContent>
          <mc:Choice Requires="wps">
            <w:drawing>
              <wp:inline distT="0" distB="0" distL="0" distR="0">
                <wp:extent cx="56095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9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6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Arial" w:ascii="Arial Narrow" w:hAnsi="Arial Narrow"/>
          <w:b/>
          <w:sz w:val="22"/>
          <w:szCs w:val="22"/>
          <w:lang w:val="es-ES"/>
        </w:rPr>
        <w:t>ANEXO F - MODELO DE CERTIFICACIÓN DE COSTOS INDIRECTOS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  <w:lang w:val="es-ES"/>
        </w:rPr>
        <w:t xml:space="preserve">EL SUSCRITO (REPRESENTANTE DE LA ENTIDAD OFERENTE)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  <w:t>DE __________________________</w:t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  <w:lang w:val="es-ES"/>
        </w:rPr>
        <w:t>CERTIFICA: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s-ES"/>
        </w:rPr>
        <w:t>Que la suma correspondiente al “Diagnóstico y Formulación del Proyecto” (Costo indirecto), se aportará en especie  para el proyecto denominado _____________________________ para (____) hogares, ubicado en el municipio de ________________ – departamento de ______________________, los cuales ascienden a la suma de  ________________________ de pesos M/L ($___________________).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>Se expide en el municipio de _________________, departamento de _________________, a los _______________ (____) días del mes de _________ de 201__.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sentante de la Entidad Oferente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bre: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dula de Ciudadanía No.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2240" w:h="20160"/>
      <w:pgMar w:left="1985" w:right="1418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smos Light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Gerencia de Vivienda</w:t>
    </w:r>
  </w:p>
  <w:p>
    <w:pPr>
      <w:pStyle w:val="Footer"/>
      <w:rPr/>
    </w:pPr>
    <w:r>
      <w:rPr>
        <w:rFonts w:cs="Arial" w:ascii="Arial" w:hAnsi="Arial"/>
        <w:color w:val="7F7F7F"/>
        <w:sz w:val="18"/>
        <w:szCs w:val="18"/>
      </w:rPr>
      <w:tab/>
      <w:t xml:space="preserve">                                                                                                                                    SV-FT-16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ＭＳ 明朝" w:cs="Verdana"/>
      <w:color w:val="auto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smos Light;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Verdana" w:hAnsi="Verdana" w:eastAsia="MS Mincho;ＭＳ 明朝" w:cs="Verdana"/>
      <w:sz w:val="24"/>
      <w:lang w:val="es-CO"/>
    </w:rPr>
  </w:style>
  <w:style w:type="character" w:styleId="PiedepginaCar">
    <w:name w:val="Pie de página Car"/>
    <w:basedOn w:val="Fuentedeprrafopredeter"/>
    <w:qFormat/>
    <w:rPr>
      <w:rFonts w:ascii="Verdana" w:hAnsi="Verdana" w:eastAsia="MS Mincho;ＭＳ 明朝" w:cs="Verdana"/>
      <w:sz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ERPODETEXTO">
    <w:name w:val="CUERPO DE TEXTO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jc w:val="both"/>
    </w:pPr>
    <w:rPr>
      <w:rFonts w:ascii="Cosmos Light;Arial Narrow" w:hAnsi="Cosmos Light;Arial Narrow" w:cs="Cosmos Light;Arial Narrow"/>
      <w:sz w:val="22"/>
      <w:szCs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0:40:00Z</dcterms:created>
  <dc:creator>BANCO AGRARIO DE COLOMBIA</dc:creator>
  <dc:description/>
  <cp:keywords/>
  <dc:language>en-US</dc:language>
  <cp:lastModifiedBy>BANCO AGRARIO DE COLOMBIA</cp:lastModifiedBy>
  <dcterms:modified xsi:type="dcterms:W3CDTF">2012-05-18T19:58:00Z</dcterms:modified>
  <cp:revision>10</cp:revision>
  <dc:subject/>
  <dc:title>CARTA DE PRESENTACIÓN DE LA PROPUESTA</dc:title>
</cp:coreProperties>
</file>