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E – MODELO DE CERTIFICACIÓN DEL PREDIO DEL POSTULANTE</w:t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EL SUSCRITO ALCALDE MUNICIPAL DE ________________________ – DEPARTAMENTO DE __________________________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el predio del señor ______________________, identificado con la C.C. No. _______________ expedida en ___________________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 xml:space="preserve">cumple con las siguientes características, </w:t>
      </w:r>
      <w:r>
        <w:rPr>
          <w:rFonts w:cs="Arial Narrow" w:ascii="Arial Narrow" w:hAnsi="Arial Narrow"/>
        </w:rPr>
        <w:t>conforme a lo previsto en el Plan de Ordenamiento Territorial - POT, Plan Básico de Ordenamiento Territorial - PBOT o Esquema de Ordenamiento Territorial - EOT.  (Según al que aplique)</w:t>
      </w:r>
      <w:r>
        <w:rPr>
          <w:rFonts w:cs="Arial Narrow" w:ascii="Arial Narrow" w:hAnsi="Arial Narrow"/>
          <w:lang w:val="es-ES"/>
        </w:rPr>
        <w:t>:</w:t>
      </w:r>
    </w:p>
    <w:p>
      <w:pPr>
        <w:pStyle w:val="Normal"/>
        <w:jc w:val="both"/>
        <w:rPr>
          <w:rFonts w:ascii="Arial Narrow" w:hAnsi="Arial Narrow" w:cs="Arial"/>
          <w:szCs w:val="24"/>
          <w:lang w:val="es-ES"/>
        </w:rPr>
      </w:pPr>
      <w:r>
        <w:rPr>
          <w:rFonts w:cs="Arial" w:ascii="Arial Narrow" w:hAnsi="Arial Narrow"/>
          <w:szCs w:val="24"/>
          <w:lang w:val="es-ES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encuentra ubicado en suelo rural.</w:t>
      </w:r>
    </w:p>
    <w:p>
      <w:pPr>
        <w:pStyle w:val="Defaul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 xml:space="preserve">No se encuentra ubicado en Zonas de Alto Riesgo ó con amenazas de desastres naturales </w:t>
      </w:r>
      <w:r>
        <w:rPr>
          <w:rFonts w:cs="Arial Narrow" w:ascii="Arial Narrow" w:hAnsi="Arial Narrow"/>
        </w:rPr>
        <w:t>(inundación, deslizamiento, etc.)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es-ES"/>
        </w:rPr>
        <w:t>N</w:t>
      </w:r>
      <w:r>
        <w:rPr>
          <w:rFonts w:cs="Arial Narrow" w:ascii="Arial Narrow" w:hAnsi="Arial Narrow"/>
        </w:rPr>
        <w:t xml:space="preserve">o se encuentra ubicado en zonas de protección de recursos naturales. </w:t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 se encuentra ubicado en zonas de reserva de obra pública o de infraestructura básica del nivel nacional, regional o municipal. 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color w:val="000000"/>
          <w:szCs w:val="24"/>
          <w:lang w:eastAsia="es-CO"/>
        </w:rPr>
      </w:pPr>
      <w:r>
        <w:rPr>
          <w:rFonts w:eastAsia="Times New Roman" w:cs="Arial" w:ascii="Arial Narrow" w:hAnsi="Arial Narrow"/>
          <w:color w:val="000000"/>
          <w:szCs w:val="24"/>
          <w:lang w:eastAsia="es-CO"/>
        </w:rPr>
        <w:t>Las soluciones de vivienda no se realizará en áreas no aptas para la localización de vivienda de acuerdo con el Plan de Ordenamiento Territorial – POT, Plan Básico de Ordenamiento Territorial - PBOT o Esquema de Ordenamiento Territorial – EOT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Se encuentra ubicado en área apta para la localización de vivienda. </w:t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enta con la disponibilidad inmediata del servicio de agua o de acceso a una fuente de suministro de agua apta para el consumo humano. (indicar la forma y condiciones de obtención) para las viviendas dispersas y con disponibilidad de infraestructura y servicios públicos básicos: evacuación de residuos líquidos, suministro de agua y loteo. Para las viviendas agrup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Arial Narrow" w:hAnsi="Arial Narrow" w:eastAsia="Times New Roman" w:cs="Arial"/>
          <w:color w:val="000000"/>
          <w:szCs w:val="24"/>
          <w:lang w:eastAsia="es-CO"/>
        </w:rPr>
      </w:pPr>
      <w:r>
        <w:rPr>
          <w:rFonts w:eastAsia="Arial Narrow" w:cs="Arial Narrow" w:ascii="Arial Narrow" w:hAnsi="Arial Narrow"/>
          <w:color w:val="000000"/>
          <w:szCs w:val="24"/>
          <w:lang w:eastAsia="es-CO"/>
        </w:rPr>
        <w:t xml:space="preserve">  </w:t>
      </w:r>
      <w:r>
        <w:rPr>
          <w:rFonts w:eastAsia="Times New Roman" w:cs="Arial" w:ascii="Arial Narrow" w:hAnsi="Arial Narrow"/>
          <w:color w:val="000000"/>
          <w:szCs w:val="24"/>
          <w:lang w:eastAsia="es-CO"/>
        </w:rPr>
        <w:t>El aval dado por el Alcalde municipal o su dependencia de planeación a los planos y presupuesto del proyecto se entenderá como Licencia de Construcción. (Solo aplica para Modalidad Dispersa), pero no exonera la presentación de la licencia de urbanismo y construcción si el proyecto fuere agrupado.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Cs w:val="24"/>
          <w:lang w:eastAsia="es-CO"/>
        </w:rPr>
      </w:pPr>
      <w:r>
        <w:rPr>
          <w:rFonts w:eastAsia="Times New Roman" w:cs="Arial Narrow" w:ascii="Arial Narrow" w:hAnsi="Arial Narrow"/>
          <w:color w:val="000000"/>
          <w:szCs w:val="24"/>
          <w:lang w:eastAsia="es-CO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__, departamento de ____________________, a los _______ (__) días del mes de _____________ de 201_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Cuando el proyecto, en cualquiera de sus modalidades, incluya conexiones de servicios domiciliarios de agua y alcantarillado, estas deben ser certificadas por la empresa de servicios públicos o la autoridad competente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calde Municipal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mbre: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</w:rPr>
        <w:t>Cédula de Ciudadanía No.:</w:t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/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smos Light;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21:00Z</dcterms:created>
  <dc:creator>BANCO AGRARIO DE COLOMBIA</dc:creator>
  <dc:description/>
  <cp:keywords/>
  <dc:language>en-US</dc:language>
  <cp:lastModifiedBy>BANCO AGRARIO DE COLOMBIA</cp:lastModifiedBy>
  <dcterms:modified xsi:type="dcterms:W3CDTF">2012-05-18T19:57:00Z</dcterms:modified>
  <cp:revision>29</cp:revision>
  <dc:subject/>
  <dc:title>CARTA DE PRESENTACIÓN DE LA PROPUESTA</dc:title>
</cp:coreProperties>
</file>