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lang w:val="en-US" w:eastAsia="en-US"/>
        </w:rPr>
        <w:drawing>
          <wp:inline distT="0" distB="0" distL="0" distR="0">
            <wp:extent cx="2156460" cy="22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/>
        <mc:AlternateContent>
          <mc:Choice Requires="wps">
            <w:drawing>
              <wp:inline distT="0" distB="0" distL="0" distR="0">
                <wp:extent cx="56095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9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D – MODELO DE CERTIFICACIÓN DE SANA POSESIÓN DEL  POSTULANT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  <w:t>EL SUSCRITO ALCALDE MUNICIPAL DE ______________________– DEPARTAMENTO DE ____________________________.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  <w:lang w:val="es-ES"/>
        </w:rPr>
        <w:t>CERTIFICA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ES"/>
        </w:rPr>
        <w:t>Que el señor _______________________, identificado con la C.C. No. _________________ expedida en ____________________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s-ES"/>
        </w:rPr>
        <w:t xml:space="preserve">ha ejercido por un período mayor a cinco años </w:t>
      </w:r>
      <w:r>
        <w:rPr>
          <w:rFonts w:cs="Arial Narrow" w:ascii="Arial Narrow" w:hAnsi="Arial Narrow"/>
          <w:highlight w:val="lightGray"/>
        </w:rPr>
        <w:t>la posesión sana, quieta, libre y pacífic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s-ES"/>
        </w:rPr>
        <w:t>sobre el inmueble ubicado en la Vereda __________________, localizada en la Zona Rural del municipio de ___________________ – departamento de _____________, librando a la Entidad Otorgante de responsabilidad ante cualquier proceso que tenga por objeto recuperar la posesión del bien.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>Se expide en el municipio de _____________________, departamento de ____________________, a los _____________________________(__) días del mes de _____________ de 201_.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</w:t>
      </w:r>
    </w:p>
    <w:p>
      <w:pPr>
        <w:pStyle w:val="Default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lcalde Municipal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: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dula de ciudadanía No.: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2240" w:h="20160"/>
      <w:pgMar w:left="1985" w:right="1418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smos Light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Gerencia de Vivienda</w:t>
    </w:r>
  </w:p>
  <w:p>
    <w:pPr>
      <w:pStyle w:val="Footer"/>
      <w:rPr/>
    </w:pPr>
    <w:r>
      <w:rPr>
        <w:rFonts w:cs="Arial" w:ascii="Arial" w:hAnsi="Arial"/>
        <w:color w:val="7F7F7F"/>
        <w:sz w:val="18"/>
        <w:szCs w:val="18"/>
      </w:rPr>
      <w:tab/>
      <w:t xml:space="preserve">                                                                                                                                    SV-FT-16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smos Light;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Verdana" w:hAnsi="Verdana" w:eastAsia="MS Mincho;ＭＳ 明朝" w:cs="Verdana"/>
      <w:sz w:val="24"/>
      <w:lang w:val="es-CO"/>
    </w:rPr>
  </w:style>
  <w:style w:type="character" w:styleId="PiedepginaCar">
    <w:name w:val="Pie de página Car"/>
    <w:basedOn w:val="Fuentedeprrafopredeter"/>
    <w:qFormat/>
    <w:rPr>
      <w:rFonts w:ascii="Verdana" w:hAnsi="Verdana" w:eastAsia="MS Mincho;ＭＳ 明朝" w:cs="Verdana"/>
      <w:sz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DETEXTO">
    <w:name w:val="CUERPO DE TEXTO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rFonts w:ascii="Cosmos Light;Arial Narrow" w:hAnsi="Cosmos Light;Arial Narrow" w:cs="Cosmos Light;Arial Narrow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43:00Z</dcterms:created>
  <dc:creator>BANCO AGRARIO DE COLOMBIA</dc:creator>
  <dc:description/>
  <cp:keywords/>
  <dc:language>en-US</dc:language>
  <cp:lastModifiedBy>BANCO AGRARIO DE COLOMBIA</cp:lastModifiedBy>
  <dcterms:modified xsi:type="dcterms:W3CDTF">2012-05-16T22:42:00Z</dcterms:modified>
  <cp:revision>12</cp:revision>
  <dc:subject/>
  <dc:title>CARTA DE PRESENTACIÓN DE LA PROPUESTA</dc:title>
</cp:coreProperties>
</file>