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.  CONTROL DE CONTENIDO – POSTULANTES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2339"/>
        <w:gridCol w:w="4253"/>
      </w:tblGrid>
      <w:tr>
        <w:trPr>
          <w:trHeight w:val="7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CO"/>
              </w:rPr>
              <w:t>Departamen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CO"/>
              </w:rPr>
              <w:t>Municipi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CO"/>
              </w:rPr>
              <w:t>Nombre del Proyecto</w:t>
            </w:r>
          </w:p>
        </w:tc>
      </w:tr>
      <w:tr>
        <w:trPr>
          <w:trHeight w:val="567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CO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96"/>
        <w:gridCol w:w="7152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CO"/>
              </w:rPr>
              <w:t>ORDE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REF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DESCRIPCIÓN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DOCUMENTACIÓN GENERAL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Soporte documental de la evidencia de la publicación de la convocatoria local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Formulario 8 – Listado de Hogares Postulante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CO"/>
              </w:rPr>
              <w:t>ORDE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REF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DESCRIPCIÓN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 xml:space="preserve">DOCUMENTACIÓN DE </w:t>
            </w: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HOGARES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Formulario 7 – Integrantes del Hogar Postulante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Fotocopias de los documentos de identificación de cada uno de los miembros del hogar postulante.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Certificación(es) médica(s) de discapacidad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Original del certificado de tradición y libertad o certificado de sana posesión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color w:val="000000"/>
              </w:rPr>
              <w:t>Certificación de condiciones ambientales del inmueble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 xml:space="preserve">DOCUMENTACIÓN </w:t>
            </w: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ESPECIAL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rtificación del puntaje del SISBEN (convocatoria ordinaria – bolsa departamental)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rtificación de condición de situación de desastres naturales o calamidad publica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nsos de Población afectada por desastres naturales, calamidad pública o emergencia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rtificación  de condición de desplazado por la violencia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rtificación del programa de Desarrollo Rural.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rtificación de Programa Estratégico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rtificación De Población Nativa o Raiza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817" w:leader="none"/>
        </w:tabs>
        <w:spacing w:before="0" w:after="0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12240" w:h="2016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tbl>
    <w:tblPr>
      <w:tblW w:w="89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80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Gerencia de Vivienda 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SV-FT-029     </w:t>
          </w:r>
        </w:p>
      </w:tc>
      <w:tc>
        <w:tcPr>
          <w:tcW w:w="4480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6460" cy="226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7" r="-1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156460" cy="22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60959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95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41.6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1:09:00Z</dcterms:created>
  <dc:creator>PIPE REY</dc:creator>
  <dc:description/>
  <cp:keywords/>
  <dc:language>en-US</dc:language>
  <cp:lastModifiedBy>claudmoreno</cp:lastModifiedBy>
  <dcterms:modified xsi:type="dcterms:W3CDTF">2013-06-27T19:41:00Z</dcterms:modified>
  <cp:revision>14</cp:revision>
  <dc:subject/>
  <dc:title/>
</cp:coreProperties>
</file>