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A TÉCNICA TALLER 1 – NORMATIVIDAD VIGENTE Y COMITÉ DE VIGILANC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entar a la comunidad beneficiaria en todo lo referente a la  normatividad vigente del subsidio VISR y </w:t>
            </w:r>
            <w:r>
              <w:rPr>
                <w:rFonts w:cs="Arial" w:ascii="Arial" w:hAnsi="Arial"/>
                <w:sz w:val="20"/>
                <w:szCs w:val="16"/>
              </w:rPr>
              <w:t>los aspectos concernientes al desarrollo del proyecto, compromisos y responsabilidades</w:t>
            </w:r>
            <w:r>
              <w:rPr>
                <w:rFonts w:cs="Arial" w:ascii="Arial" w:hAnsi="Arial"/>
                <w:sz w:val="20"/>
                <w:szCs w:val="20"/>
              </w:rPr>
              <w:t xml:space="preserve"> de forma que puedan conocer y aplicar correctamente sus respectivos deberes y derechos antes, durante y después de la ejecución del Proyecto de Vivienda de Interés Social Rural.   Adicionalmente capacitar  a la comunidad beneficiaria en todo lo pertinente al Comité de Vigilancia del proyecto VISR), socializando los conceptos  basados en la constitución que son aplicables en este contexto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DINÁMICA TIPO LÚDIC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  <w:t>Objetiv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Integración del grupo mediante la presentación de los benefici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  <w:t>Telarañ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e organiza a los participantes en un círculo, uno de los participantes inicia la dinámica arrojando una madeja de lana a cualquier otro integrante del círculo diciendo su nombre y algún aspecto de su vida,  quien recibe la madeja de lana repite la misma operación, una vez todos hayan hecho este ejercicio tienen que repetir el nombre y un aspecto de la vida de la persona que le arrojó la made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poderamiento de la vivien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La profesional entrega una hoja y marcadores. Se invita a los beneficiarios a dibujar como es su casa actualmente, incluyendo sus  inconvenientes y como será su nueva vivienda, dibujando las cosas positivas que les ofrece el cambio de su estilo de vida, agregando  los implementos que piensa colocarle a su nueva vivienda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El Profesional Social puede desarrollar otro tipo de dinámica de integración, siempre y cuando esté debidamente soportada en el formato</w:t>
            </w:r>
            <w:r>
              <w:rPr>
                <w:rFonts w:cs="Arial" w:ascii="Arial" w:hAnsi="Arial"/>
                <w:sz w:val="16"/>
                <w:szCs w:val="16"/>
              </w:rPr>
              <w:t xml:space="preserve"> “</w:t>
            </w:r>
            <w:r>
              <w:rPr>
                <w:rFonts w:cs="Arial" w:ascii="Arial" w:hAnsi="Arial"/>
                <w:i/>
                <w:sz w:val="16"/>
                <w:szCs w:val="16"/>
              </w:rPr>
              <w:t>SV- FT- 016 PRIMER INFORME DE CUMPLIMIENTO PSA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SICIÓN TEÓRIC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Exposición teórica mediante diapositivas y/o carteleras, socializando los siguientes aspecto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e Introducción a las normas que rigen el proyec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dades sobre el proceso para sustitucio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global del proyect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y especificaciones técnicas sobre planos y materiales de construc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s y entidades que participan en el program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s de las part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s sociales y ambientales a desarrolla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dades sobre el comité de Vigilanc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en lo nombra y como se for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16"/>
              </w:rPr>
              <w:t>ensibilizar a la comunidad beneficiaria en el empoderamiento de la vivienda, el cuidado de la misma y la necesidad de seguimiento al proceso de su construc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participación que establece la constitución:</w:t>
            </w:r>
          </w:p>
          <w:p>
            <w:pPr>
              <w:pStyle w:val="Prrafodelista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do, Tutela, Revocatoria de mandato, Derecho de Petición, Derecho al voto, Plebiscitó, la consulta popular, cabildo abierto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BAJO PRÁCTICO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  <w:t>Objetiv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omover la integración de  beneficiarios  y la importancia del trabajo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  <w:t>Descrip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e solicita a los beneficiarios conformar grupos para organizar un almuerzo campestre, en donde cada grupo aporte un alimento. Se comparte el almuerzo y se intercambian las experiencias, enfatizando en  la importancia del trabajo en equipo de la comunidad y el aporte de cada miembro enfocándose en el sentido de pertenencia hacia el proyec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El Profesional Social puede desarrollar otro tipo de trabajo práctico referente al tema del taller, siempre y cuando esté debidamente soportado en el formato</w:t>
            </w:r>
            <w:r>
              <w:rPr>
                <w:rFonts w:cs="Arial" w:ascii="Arial" w:hAnsi="Arial"/>
                <w:sz w:val="16"/>
                <w:szCs w:val="16"/>
              </w:rPr>
              <w:t xml:space="preserve"> “</w:t>
            </w:r>
            <w:r>
              <w:rPr>
                <w:rFonts w:cs="Arial" w:ascii="Arial" w:hAnsi="Arial"/>
                <w:i/>
                <w:sz w:val="16"/>
                <w:szCs w:val="16"/>
              </w:rPr>
              <w:t>SV – FT- 016 PRIMER INFORME DE CUMPLIMIENTO PSA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blHeader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EVALUACIÓN Y PREGUNTA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Aplicar el formato de evaluación </w:t>
            </w:r>
            <w:r>
              <w:rPr>
                <w:rFonts w:cs="Arial" w:ascii="Arial" w:hAnsi="Arial"/>
                <w:i/>
                <w:color w:val="000000"/>
                <w:sz w:val="20"/>
                <w:szCs w:val="16"/>
              </w:rPr>
              <w:t>“SV-FT-020 EVALUACIÓN DE ACTIVIDADES PSA - TALLER 1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ot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Todas las evaluaciones deberán presentarse en grupos de máximo 8 personas, teniendo en cuenta el número de beneficiario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S BIBLIOGRÁFICAS Y DIDÁCTICA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tividad vigente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Manual de Procedimientos de Gestión de Administración del Subsidio de VISR y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glamento Operativo,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vigente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ión Técnica del Proyect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Nota:</w:t>
      </w:r>
      <w:r>
        <w:rPr>
          <w:rFonts w:cs="Arial" w:ascii="Arial" w:hAnsi="Arial"/>
          <w:i/>
          <w:sz w:val="16"/>
          <w:szCs w:val="16"/>
        </w:rPr>
        <w:t xml:space="preserve"> Será obligatorio el diligenciamiento del formato “SV-FT-019 Listado de Asistencia Talleres PSA” por los miembros beneficiarios asistentes a este taller, y este mismo deberá ser adjuntado al </w:t>
      </w:r>
      <w:r>
        <w:rPr>
          <w:rFonts w:cs="Arial" w:ascii="Arial" w:hAnsi="Arial"/>
          <w:i/>
          <w:color w:val="000000"/>
          <w:sz w:val="16"/>
          <w:szCs w:val="16"/>
        </w:rPr>
        <w:t>informe del cumplimiento del Programa Social y Ambiental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184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2:00Z</dcterms:created>
  <dc:creator>PIPE REY</dc:creator>
  <dc:description/>
  <cp:keywords/>
  <dc:language>en-US</dc:language>
  <cp:lastModifiedBy>BANCO AGRARIO DE COLOMBIA</cp:lastModifiedBy>
  <dcterms:modified xsi:type="dcterms:W3CDTF">2013-01-24T13:51:00Z</dcterms:modified>
  <cp:revision>8</cp:revision>
  <dc:subject/>
  <dc:title/>
</cp:coreProperties>
</file>