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VALUACIÓN ACTIVIDADES PSA – TALLER 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lang w:val="es-ES_tradnl"/>
        </w:rPr>
      </w:pPr>
      <w:r>
        <w:rPr>
          <w:rFonts w:cs="Arial" w:ascii="Arial" w:hAnsi="Arial"/>
          <w:i/>
          <w:sz w:val="22"/>
          <w:lang w:val="es-ES_tradnl"/>
        </w:rPr>
        <w:t>NORMATIVIDAD VIGENTE Y COMITÉ DE VIGILANCI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701"/>
      </w:tblGrid>
      <w:tr>
        <w:trPr>
          <w:trHeight w:val="1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NICIP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DEPARTAMENTO</w:t>
            </w:r>
          </w:p>
        </w:tc>
      </w:tr>
      <w:tr>
        <w:trPr>
          <w:trHeight w:val="397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19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DEL PROY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FECHA</w:t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127"/>
      </w:tblGrid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 DE LOS BENEFICIAR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 CC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2"/>
      </w:tblGrid>
      <w:tr>
        <w:trPr>
          <w:trHeight w:val="6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nteste falso o verdad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  <w:t>VERDAD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  <w:t>FALSO</w:t>
            </w:r>
          </w:p>
        </w:tc>
      </w:tr>
      <w:tr>
        <w:trPr>
          <w:trHeight w:val="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Uno de los requisitos para que me otorguen el subsidio es estar ubicado en zona ru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Si soy desplazado debo estar inscrito en el  Registro Único de Población Desplazada RU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Si no queremos el subido debemos presentar la renuncia firmada por todos los de mi grupo familia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l subsidio de vivienda es de todo mi grupo famili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ara que me ejecuten mi vivienda debo consignar un a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>
          <w:trHeight w:val="1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</w:rPr>
              <w:t>Encierre en un círculo la respuesta correcta.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1. ¿De que consta la vivienda que le van a entregar?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  <w:t>Cocina, baño, una alcoba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ocina y baño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Salón,  Cocina, baño, alcoba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  <w:t xml:space="preserve">Salón múltiple, cocina, baños 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2. ¿Cuál es el material de la cubierta de la vivienda?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Teja de zinc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  <w:t>Tejalit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Teja de asbesto cemento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Teja de barro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3. ¿Cuál es el material empleado para los muros de la vivienda?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Bloque a la vista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Madera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Ladrillo a la vista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  <w:t>Guadua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Prefabricado concreto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Bahareque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6. ¿El baño de la vivienda que me van a entregar debe estar?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Enchapado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Sin ducha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Sin puerta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 xml:space="preserve">En obra negra 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6. ¿Cuál es el material empleado para los pisos de la vivienda?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Baldosín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Madera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oncreto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Tier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s-CO"/>
        </w:rPr>
      </w:pPr>
      <w:r>
        <w:rPr>
          <w:rFonts w:cs="Arial" w:ascii="Arial" w:hAnsi="Arial"/>
          <w:b/>
          <w:sz w:val="4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7. ¿Cuál son los nombres del Los Representantes de los beneficiarios?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</w:tcPr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1.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2.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lang w:val="es-ES_tradnl"/>
        </w:rPr>
      </w:pPr>
      <w:r>
        <w:rPr>
          <w:rFonts w:cs="Arial" w:ascii="Arial" w:hAnsi="Arial"/>
          <w:b/>
          <w:i/>
          <w:sz w:val="1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lang w:val="es-ES_tradnl"/>
        </w:rPr>
      </w:pPr>
      <w:r>
        <w:rPr>
          <w:rFonts w:cs="Arial" w:ascii="Arial" w:hAnsi="Arial"/>
          <w:b/>
          <w:i/>
          <w:sz w:val="12"/>
          <w:lang w:val="es-ES_tradn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5528"/>
        <w:gridCol w:w="284"/>
      </w:tblGrid>
      <w:tr>
        <w:trPr>
          <w:trHeight w:val="1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criba en el espacio la definición que corresponde</w:t>
            </w:r>
          </w:p>
        </w:tc>
      </w:tr>
      <w:tr>
        <w:trPr>
          <w:trHeight w:val="227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7. Corresponden al significado de las acciones judiciales</w:t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ción de Tutela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Prrafodelista"/>
              <w:numPr>
                <w:ilvl w:val="0"/>
                <w:numId w:val="11"/>
              </w:numPr>
              <w:ind w:left="176" w:hanging="142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 una acción para hacer efectivo el cumplimiento de una ley o un acto administrativo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erecho de Petición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Prrafodelista"/>
              <w:numPr>
                <w:ilvl w:val="0"/>
                <w:numId w:val="11"/>
              </w:numPr>
              <w:ind w:left="176" w:hanging="142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Garantiza la protección de los derechos fundamentales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ción Grup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Prrafodelista"/>
              <w:numPr>
                <w:ilvl w:val="0"/>
                <w:numId w:val="11"/>
              </w:numPr>
              <w:ind w:left="176" w:hanging="142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oteger a un grupo de personas que han sido afectadas por la misma causa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441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ción de Cumplimien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Prrafodelista"/>
              <w:numPr>
                <w:ilvl w:val="0"/>
                <w:numId w:val="11"/>
              </w:numPr>
              <w:ind w:left="176" w:hanging="142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Es el derecho que tiene toda persona para presentar peticiones a las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s-CO"/>
        </w:rPr>
      </w:pPr>
      <w:r>
        <w:rPr>
          <w:rFonts w:cs="Arial" w:ascii="Arial" w:hAnsi="Arial"/>
          <w:sz w:val="4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>
          <w:trHeight w:val="1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</w:rPr>
              <w:t>Conteste las siguientes preguntas, completando la sopa de letras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1. Busque e identifique las respuestas de las preguntas en la sopa de letras</w:t>
            </w:r>
          </w:p>
        </w:tc>
      </w:tr>
      <w:tr>
        <w:trPr>
          <w:trHeight w:val="53" w:hRule="atLeast"/>
        </w:trPr>
        <w:tc>
          <w:tcPr>
            <w:tcW w:w="4465" w:type="dxa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 xml:space="preserve">Quien  nombra a los representantes de los beneficiarios que conforman el  Comité de Vigilancia?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Entre sus funciones tiene la de hacer conocer al Banco Agrario las anomalías o reclamos presentados en la ejecución del proyecto.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¿Cuánto es el tiempo mínimo en años que deben los hogares habitar la vivienda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¿Cuánto es el tiempo en años que puede quedar inhabilitado un hogar para volver a solicitar un  subsidio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¿Quién conforma el Comité de Vigilancia junto con los dos Representantes de los beneficiarios?</w:t>
            </w:r>
          </w:p>
        </w:tc>
      </w:tr>
      <w:tr>
        <w:trPr>
          <w:trHeight w:val="53" w:hRule="atLeast"/>
        </w:trPr>
        <w:tc>
          <w:tcPr>
            <w:tcW w:w="8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es-ES_tradnl"/>
              </w:rPr>
            </w:pPr>
            <w:r>
              <w:rPr>
                <w:rFonts w:cs="Arial" w:ascii="Arial" w:hAnsi="Arial"/>
                <w:sz w:val="8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es-ES_tradnl"/>
              </w:rPr>
            </w:pPr>
            <w:r>
              <w:rPr>
                <w:rFonts w:cs="Arial" w:ascii="Arial" w:hAnsi="Arial"/>
                <w:sz w:val="8"/>
                <w:szCs w:val="2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4935</wp:posOffset>
                      </wp:positionV>
                      <wp:extent cx="5078095" cy="3924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8095" cy="392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6"/>
                                    <w:gridCol w:w="226"/>
                                    <w:gridCol w:w="170"/>
                                    <w:gridCol w:w="57"/>
                                    <w:gridCol w:w="227"/>
                                    <w:gridCol w:w="113"/>
                                    <w:gridCol w:w="114"/>
                                    <w:gridCol w:w="227"/>
                                    <w:gridCol w:w="56"/>
                                    <w:gridCol w:w="171"/>
                                    <w:gridCol w:w="227"/>
                                    <w:gridCol w:w="227"/>
                                    <w:gridCol w:w="170"/>
                                    <w:gridCol w:w="57"/>
                                    <w:gridCol w:w="227"/>
                                    <w:gridCol w:w="113"/>
                                    <w:gridCol w:w="114"/>
                                    <w:gridCol w:w="227"/>
                                    <w:gridCol w:w="56"/>
                                    <w:gridCol w:w="171"/>
                                    <w:gridCol w:w="227"/>
                                    <w:gridCol w:w="227"/>
                                    <w:gridCol w:w="170"/>
                                    <w:gridCol w:w="57"/>
                                    <w:gridCol w:w="227"/>
                                    <w:gridCol w:w="113"/>
                                    <w:gridCol w:w="114"/>
                                    <w:gridCol w:w="227"/>
                                    <w:gridCol w:w="56"/>
                                    <w:gridCol w:w="171"/>
                                    <w:gridCol w:w="226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227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2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2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9.85pt;height:309.05pt;mso-wrap-distance-left:7.05pt;mso-wrap-distance-right:7.05pt;mso-wrap-distance-top:0pt;mso-wrap-distance-bottom:0pt;margin-top:-9.05pt;mso-position-vertical-relative:text;margin-left:17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"/>
                              <w:gridCol w:w="226"/>
                              <w:gridCol w:w="170"/>
                              <w:gridCol w:w="57"/>
                              <w:gridCol w:w="227"/>
                              <w:gridCol w:w="113"/>
                              <w:gridCol w:w="114"/>
                              <w:gridCol w:w="227"/>
                              <w:gridCol w:w="56"/>
                              <w:gridCol w:w="171"/>
                              <w:gridCol w:w="227"/>
                              <w:gridCol w:w="227"/>
                              <w:gridCol w:w="170"/>
                              <w:gridCol w:w="57"/>
                              <w:gridCol w:w="227"/>
                              <w:gridCol w:w="113"/>
                              <w:gridCol w:w="114"/>
                              <w:gridCol w:w="227"/>
                              <w:gridCol w:w="56"/>
                              <w:gridCol w:w="171"/>
                              <w:gridCol w:w="227"/>
                              <w:gridCol w:w="227"/>
                              <w:gridCol w:w="170"/>
                              <w:gridCol w:w="57"/>
                              <w:gridCol w:w="227"/>
                              <w:gridCol w:w="113"/>
                              <w:gridCol w:w="114"/>
                              <w:gridCol w:w="227"/>
                              <w:gridCol w:w="56"/>
                              <w:gridCol w:w="171"/>
                              <w:gridCol w:w="22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22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ES_tradnl"/>
        </w:rPr>
      </w:pPr>
      <w:r>
        <w:rPr>
          <w:rFonts w:cs="Arial" w:ascii="Arial" w:hAnsi="Arial"/>
          <w:i/>
          <w:sz w:val="12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ES_tradnl"/>
        </w:rPr>
      </w:pPr>
      <w:r>
        <w:rPr>
          <w:rFonts w:cs="Arial" w:ascii="Arial" w:hAnsi="Arial"/>
          <w:i/>
          <w:sz w:val="12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ES_tradnl"/>
        </w:rPr>
      </w:pPr>
      <w:r>
        <w:rPr>
          <w:rFonts w:cs="Arial" w:ascii="Arial" w:hAnsi="Arial"/>
          <w:i/>
          <w:sz w:val="1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2"/>
          <w:lang w:val="es-ES_tradnl"/>
        </w:rPr>
        <w:t>IMPORTANTE:</w:t>
      </w:r>
      <w:r>
        <w:rPr>
          <w:rFonts w:cs="Arial" w:ascii="Arial" w:hAnsi="Arial"/>
          <w:i/>
          <w:sz w:val="12"/>
          <w:lang w:val="es-ES_tradnl"/>
        </w:rPr>
        <w:t xml:space="preserve"> Si tiene alguna petición, queja o reclamo relacionado con el desarrollo del Proyecto de Vivienda de Interés Social Rural, escríbalo al respaldo de esta hoja.</w:t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ES_tradnl"/>
        </w:rPr>
      </w:pPr>
      <w:r>
        <w:rPr>
          <w:rFonts w:cs="Arial" w:ascii="Arial" w:hAnsi="Arial"/>
          <w:i/>
          <w:sz w:val="12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ES_tradnl"/>
        </w:rPr>
      </w:pPr>
      <w:r>
        <w:rPr>
          <w:rFonts w:cs="Arial" w:ascii="Arial" w:hAnsi="Arial"/>
          <w:i/>
          <w:sz w:val="1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4"/>
              <w:szCs w:val="14"/>
            </w:rPr>
            <w:t>Código: SV-FT-020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0:00Z</dcterms:created>
  <dc:creator>PIPE REY</dc:creator>
  <dc:description/>
  <cp:keywords/>
  <dc:language>en-US</dc:language>
  <cp:lastModifiedBy>BANCO AGRARIO DE COLOMBIA</cp:lastModifiedBy>
  <cp:lastPrinted>2010-04-17T20:45:00Z</cp:lastPrinted>
  <dcterms:modified xsi:type="dcterms:W3CDTF">2012-12-18T15:25:00Z</dcterms:modified>
  <cp:revision>4</cp:revision>
  <dc:subject/>
  <dc:title/>
</cp:coreProperties>
</file>