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REINICIO DE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el Ejecutor de Obra _________________________________________ y el Interventor del proyecto _________________________________________ con el fin de reinicia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REINICIO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l reinicio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El Ejecutor de la Obra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El ejecutor de la Obra y el Interventor  se comprometen a reanudar la ejecución del proyecto en la fecha acordada, bajo la responsabilidad exclusiva de la Gerencia Integral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hará el análisis técnico de las razones por las cuales se solicita el reinicio del proyecto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El ejecutor de Obra será responsable de obtener de la Aseguradora, en su calidad de tomador, el reinicio de la vigencia de los amparos de la póliza constituida a favor de la Gerencia Integral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 El Comité de Validación, considerará la pertinencia de la autorización del reinici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5) Esta acta tendrá validez si está suscrita por el Ejecutor de Obra, el Interventor, y todos los miembros del Comité de Validación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L REINICIO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alidación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REINICI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Ejecutor de Obra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AUTORIZ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s-CO"/>
        </w:rPr>
      </w:pPr>
      <w:r>
        <w:rPr>
          <w:rFonts w:cs="Arial" w:ascii="Arial" w:hAnsi="Arial"/>
          <w:b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Gerencia Integral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Código: SV-FT-034     20-04-2012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02:00Z</dcterms:created>
  <dc:creator>PIPE REY</dc:creator>
  <dc:description/>
  <cp:keywords/>
  <dc:language>en-US</dc:language>
  <cp:lastModifiedBy>BANCO AGRARIO DE COLOMBIA</cp:lastModifiedBy>
  <cp:lastPrinted>2009-11-05T13:29:00Z</cp:lastPrinted>
  <dcterms:modified xsi:type="dcterms:W3CDTF">2012-04-27T15:52:00Z</dcterms:modified>
  <cp:revision>5</cp:revision>
  <dc:subject/>
  <dc:title/>
</cp:coreProperties>
</file>