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H. CONTROL DE CONTENIDO – GENERALES Y TECNIC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39"/>
        <w:gridCol w:w="4253"/>
      </w:tblGrid>
      <w:tr>
        <w:trPr>
          <w:trHeight w:val="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  <w:t>Depart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  <w:t>Municip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  <w:t>Nombre del Proyecto</w:t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sz w:val="14"/>
                <w:szCs w:val="20"/>
                <w:lang w:eastAsia="es-CO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sz w:val="14"/>
                <w:szCs w:val="20"/>
                <w:lang w:eastAsia="es-C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"/>
        <w:gridCol w:w="626"/>
        <w:gridCol w:w="30"/>
        <w:gridCol w:w="7264"/>
      </w:tblGrid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s-ES" w:eastAsia="es-CO"/>
              </w:rPr>
            </w:pPr>
            <w:r>
              <w:rPr>
                <w:rFonts w:cs="Arial" w:ascii="Arial" w:hAnsi="Arial"/>
                <w:b/>
                <w:bCs/>
                <w:lang w:val="es-ES" w:eastAsia="es-CO"/>
              </w:rPr>
              <w:t>ORDEN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s-CO"/>
              </w:rPr>
            </w:pPr>
            <w:r>
              <w:rPr>
                <w:rFonts w:cs="Arial" w:ascii="Arial" w:hAnsi="Arial"/>
                <w:b/>
                <w:bCs/>
                <w:lang w:eastAsia="es-CO"/>
              </w:rPr>
              <w:t>REF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s-CO"/>
              </w:rPr>
            </w:pPr>
            <w:r>
              <w:rPr>
                <w:rFonts w:cs="Arial" w:ascii="Arial" w:hAnsi="Arial"/>
                <w:b/>
                <w:bCs/>
                <w:lang w:eastAsia="es-CO"/>
              </w:rPr>
              <w:t>DESCRIPCIÓN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DOCUMENTACIÓN GENERAL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Carta de Presentación del Proyect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Fotocopia de la cedula de ciudadanía del representante de la entidad oferente.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Fotocopia del Acta de posesión o del Acto administrativo de nombramiento.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Fotocopia de la resolución de constitución de Resguardo Indígena o Consejo Comunitario de Comunidades Negr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5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Documentación de entidades privad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6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Autorización de consulta en centrales  de riesgo - CIFIN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ertificación de vigencia de la matricula profesional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2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Certificado de Disponibilidad Presupuestal ó Certificado de Disponibilidad de los Recursos Ofrecidos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DOCUMENTACIÓN TÉCNICA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es-CO"/>
              </w:rPr>
            </w:pPr>
            <w:r>
              <w:rPr>
                <w:bCs/>
                <w:color w:val="000000"/>
                <w:sz w:val="22"/>
                <w:szCs w:val="22"/>
                <w:lang w:val="es-CO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9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CO"/>
              </w:rPr>
              <w:t>Informe de Diagnóstico, exclusivo para la modalidad de mejoramiento de vivienda y saneamiento básic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es-CO"/>
              </w:rPr>
            </w:pPr>
            <w:r>
              <w:rPr>
                <w:bCs/>
                <w:color w:val="000000"/>
                <w:sz w:val="22"/>
                <w:szCs w:val="22"/>
                <w:lang w:val="es-CO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9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cia(s) de construcción y urbanism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5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lanimetrí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6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culo de Cantidades de Obra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5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to de Inconsistenci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7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1 - Resumen General del Proyect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0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2 - Costos y Fuentes de Financiación</w:t>
              <w:br/>
              <w:t>Anexo F - Modelo de Certificación de Costos Indirecto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1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eastAsia="es-CO"/>
              </w:rPr>
              <w:t>Formulario 2 - Costos y Fuentes de Financiación del Proyecto en SMMLV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3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 3 - Cronograma de Ejecución de Obra e Inversione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9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 xml:space="preserve">Análisis de Precios Unitarios - </w:t>
            </w:r>
            <w:r>
              <w:rPr>
                <w:rFonts w:cs="Arial" w:ascii="Arial" w:hAnsi="Arial"/>
                <w:bCs/>
                <w:i/>
                <w:lang w:eastAsia="es-CO"/>
              </w:rPr>
              <w:t>Auxiliar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8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 xml:space="preserve">Formulario 4 - Análisis de Precios Unitarios </w:t>
            </w:r>
            <w:r>
              <w:rPr>
                <w:rFonts w:cs="Arial" w:ascii="Arial" w:hAnsi="Arial"/>
                <w:bCs/>
                <w:i/>
                <w:lang w:eastAsia="es-CO"/>
              </w:rPr>
              <w:t>(Principal)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8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5 - Presupuesto General de Inversión del Proyecto</w:t>
              <w:br/>
              <w:t>Anexo J. Formulario 5 – Presupuesto de Inversión por Familia Modalidad A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6 - Trabajo Social y Ambient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tbl>
    <w:tblPr>
      <w:tblW w:w="89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80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Gerencia de Vivienda 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SV-FT-030   </w:t>
          </w:r>
        </w:p>
      </w:tc>
      <w:tc>
        <w:tcPr>
          <w:tcW w:w="448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6460" cy="226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7" r="-1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0959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95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1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09:00Z</dcterms:created>
  <dc:creator>PIPE REY</dc:creator>
  <dc:description/>
  <cp:keywords/>
  <dc:language>en-US</dc:language>
  <cp:lastModifiedBy>claudmoreno</cp:lastModifiedBy>
  <dcterms:modified xsi:type="dcterms:W3CDTF">2013-06-27T19:42:00Z</dcterms:modified>
  <cp:revision>18</cp:revision>
  <dc:subject/>
  <dc:title/>
</cp:coreProperties>
</file>