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C. FORMULARIO 6 – TRABAJO SOCIAL Y AMBIENT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2339"/>
        <w:gridCol w:w="4253"/>
      </w:tblGrid>
      <w:tr>
        <w:trPr>
          <w:trHeight w:val="7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partament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unicipi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mbre del Proyecto</w:t>
            </w:r>
          </w:p>
        </w:tc>
      </w:tr>
      <w:tr>
        <w:trPr>
          <w:trHeight w:val="567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 trabajo social y ambiental está enmarcado en el Decreto 00900 de 2012, como un componente obligatorio del Proyecto de Vivienda de Interés Social Rural, para lo cual se destina  un porcentaje (%) del costo total del proyecto, representado en $_______________________ peso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l Programa Social y Ambiental (PSA) surge como  iniciativa del Banco Agrario de Colombia S.A. con el fin de brindarle a las entidades oferentes, los lineamientos  que deberán cumplir durante la ejecución de los proyectos en cuanto a los aspectos sociales y ambientales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Programa Social y Ambiental (PSA) comienza con la inducción al Profesional de perfil social contratado por la Gerencia Integral para el desarrollo del programa; el levantamiento del diagnostico situacional a la comunidad beneficiarias, junto con el desarrollo metodológico que establece así los requisitos de cumplimiento para los respectivos desembolsos; y finalizando </w:t>
      </w:r>
      <w:r>
        <w:rPr>
          <w:rFonts w:cs="Arial" w:ascii="Arial" w:hAnsi="Arial"/>
          <w:bCs/>
        </w:rPr>
        <w:t>con el apoyo y gestión en la realización por parte de la entidad oferente de los trámites de escrituración individual y registro correspondiente o protocolización de la inversión ante la notaría de los hogares que conforman el proyect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guía </w:t>
      </w:r>
      <w:r>
        <w:rPr>
          <w:rFonts w:cs="Arial" w:ascii="Arial" w:hAnsi="Arial"/>
          <w:i/>
        </w:rPr>
        <w:t xml:space="preserve">“SV-GU-001 Guía Programa Social y Ambiental” </w:t>
      </w:r>
      <w:r>
        <w:rPr>
          <w:rFonts w:cs="Arial" w:ascii="Arial" w:hAnsi="Arial"/>
        </w:rPr>
        <w:t>vigente o aquella que la modifique, adiciona, sustituya o complemente, enmarca todo lo referente al Programa Social y Ambiental de los Proyectos de Vivienda de Interés Social Rura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El abajo firmante certifica que ha leído y entiende el desarrollo del Programa Social y Ambiental, </w:t>
      </w:r>
      <w:r>
        <w:rPr>
          <w:rFonts w:cs="Arial" w:ascii="Arial" w:hAnsi="Arial"/>
          <w:highlight w:val="lightGray"/>
        </w:rPr>
        <w:t>y que éste será contratado por la Gerencia Integral de acuerdo con el nuevo esquema de administració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 del Representante de La Entidad Oferent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ombre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édula de Ciudadanía No.: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63035</wp:posOffset>
              </wp:positionH>
              <wp:positionV relativeFrom="paragraph">
                <wp:posOffset>38735</wp:posOffset>
              </wp:positionV>
              <wp:extent cx="15557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3.05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26"/>
      <w:gridCol w:w="4527"/>
    </w:tblGrid>
    <w:tr>
      <w:trPr/>
      <w:tc>
        <w:tcPr>
          <w:tcW w:w="4526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4527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Código: SV-FT-006    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23-05-2012</w:t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6460" cy="226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7" r="-1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156460" cy="226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60959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95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41.6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41:00Z</dcterms:created>
  <dc:creator>Alex Contreras</dc:creator>
  <dc:description/>
  <cp:keywords/>
  <dc:language>en-US</dc:language>
  <cp:lastModifiedBy>BANCO AGRARIO DE COLOMBIA</cp:lastModifiedBy>
  <cp:lastPrinted>2010-04-19T16:46:00Z</cp:lastPrinted>
  <dcterms:modified xsi:type="dcterms:W3CDTF">2012-05-23T20:00:00Z</dcterms:modified>
  <cp:revision>21</cp:revision>
  <dc:subject/>
  <dc:title/>
</cp:coreProperties>
</file>