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ACTA DE SUSPENSIÓ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1"/>
        <w:gridCol w:w="1345"/>
        <w:gridCol w:w="1276"/>
        <w:gridCol w:w="212"/>
        <w:gridCol w:w="1489"/>
      </w:tblGrid>
      <w:tr>
        <w:trPr>
          <w:trHeight w:val="63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ENTIDAD OFERENTE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EPRESENTANTE DE LA ENTIDAD OFERENTE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 DE LA CARTA DE ASIGNACIÓN DE RECURSOS  ó CONVENIO No. (de acuerdo a la vigencia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ACT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ADICADO</w:t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En el municipio de____________________________,  a los ___________ días del mes de ___________ del año ________, se reunieron  como representante o su delegado (debidamente autorizado) del oferente ___________________________________ como Interventor del proyecto __________________________________ y como representantes de los beneficiarios ________________________________________________ y ____________________________________________ con el fin de suspender la ejecución del proyecto de VISR denominado  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 CAUSALES DE SUSPENSIÓN Y CONCEPTO</w:t>
            </w:r>
          </w:p>
        </w:tc>
      </w:tr>
      <w:tr>
        <w:trPr>
          <w:trHeight w:val="33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Motivo y sustentación de la suspensión:</w:t>
            </w:r>
          </w:p>
        </w:tc>
      </w:tr>
      <w:tr>
        <w:trPr>
          <w:trHeight w:val="311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Concepto de la interventoría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 RESPONSABILIDADES</w:t>
            </w:r>
          </w:p>
        </w:tc>
      </w:tr>
      <w:tr>
        <w:trPr>
          <w:trHeight w:val="4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1) Mediante la suscripción de la presente acta,   la Entidad Oferente  y el Interventor asumen plena responsabilidad por la veracidad de la información en ella contenida, especialmente respecto a: 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- Plazo de la suspensión solicitada.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- La Entidad Oferente y el Interventor  se comprometen a reanudar la ejecución del proyecto en la fecha acordada, bajo la responsabilidad exclusiva del Oferente y en cumplimiento expreso al cronograma de obras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2) El interventor como representante del Banco Agrario de Colombia S.A. hará el análisis técnico de las razones por las cuales se solicita la suspensión (si es el caso) del proyecto y será solidariamente  responsable, la cual refrendará con su firma.  El acto aquí registrado deberá ser reportado en el informe de interventoría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3)  El Banco Agrario de Colombia S.A., considerará la pertinencia de la autorización de la suspensión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4) La entidad oferente será responsable de obtener de la Aseguradora, en su calidad de afianzado, la suspensión de la vigencia de los amparos de la póliza constituida a favor del Banco Agrario de Colombia S.A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. HISTÓRICO DE LAS SUSPENSIONES Y REINICIOS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"/>
              <w:gridCol w:w="1340"/>
              <w:gridCol w:w="1422"/>
              <w:gridCol w:w="1381"/>
              <w:gridCol w:w="1433"/>
              <w:gridCol w:w="1434"/>
              <w:gridCol w:w="1276"/>
            </w:tblGrid>
            <w:tr>
              <w:trPr>
                <w:trHeight w:val="49" w:hRule="atLeast"/>
              </w:trPr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ACTA No.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SUSPENSIÓN</w:t>
                  </w:r>
                </w:p>
              </w:tc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REINICIO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FECHA ACTA</w:t>
                  </w:r>
                </w:p>
              </w:tc>
              <w:tc>
                <w:tcPr>
                  <w:tcW w:w="28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PERIODO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URACIÓ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(Tiempo en días)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ESDE</w:t>
                    <w:br/>
                    <w:t>(dd-mm-aaaa)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HASTA</w:t>
                    <w:br/>
                    <w:t>(dd-mm-aaaa)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4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(día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 (mese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06"/>
              <w:gridCol w:w="5670"/>
            </w:tblGrid>
            <w:tr>
              <w:trPr>
                <w:trHeight w:val="340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DURACIÓN DEL PROYECTO (meses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. FORMALIZACIÓN DE LA SUSPENSIÓN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1) La presente acta se perfecciona con la suscripción de las partes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  <w:lang w:val="es-ES_tradnl"/>
              </w:rPr>
              <w:t>2) Los trabajos se reanudarán inmediatamente sea suscrita la presente acta por el comité de vigilancia y control y el representante de la entidad oferente.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4"/>
              <w:gridCol w:w="1701"/>
              <w:gridCol w:w="4961"/>
            </w:tblGrid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FECHA DE SUSPENSIÓ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TIEMPO DE SUSPENSIÓN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PLAZO FALTANTE DEL PROYECTO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0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Para constancia de lo anterior, firman la presente acta los que en ella intervinieron a los _________ días del mes de ____________ de 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la entidad oferente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Interventor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.P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szCs w:val="20"/>
          <w:lang w:val="es-CO"/>
        </w:rPr>
      </w:pPr>
      <w:r>
        <w:rPr>
          <w:rFonts w:cs="Arial" w:ascii="Arial" w:hAnsi="Arial"/>
          <w:i/>
          <w:sz w:val="4"/>
          <w:szCs w:val="20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  <w:szCs w:val="22"/>
            </w:rPr>
            <w:t>Código: SV-FT-033     21-04-2010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3:00Z</dcterms:created>
  <dc:creator>PIPE REY</dc:creator>
  <dc:description/>
  <dc:language>en-US</dc:language>
  <cp:lastModifiedBy>PIPE REY</cp:lastModifiedBy>
  <cp:lastPrinted>2009-11-05T13:29:00Z</cp:lastPrinted>
  <dcterms:modified xsi:type="dcterms:W3CDTF">2010-04-22T12:53:00Z</dcterms:modified>
  <cp:revision>2</cp:revision>
  <dc:subject/>
  <dc:title/>
</cp:coreProperties>
</file>